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Solving Equations With Decim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low these steps to solve equations with decimal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0.75x - 3 = 18.75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8"/>
          <w:u w:val="single"/>
        </w:rPr>
        <w:t>Step 1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sz w:val="24"/>
        </w:rPr>
        <w:t xml:space="preserve">Figure out what you would have to do to get rid of the </w:t>
        <w:tab/>
        <w:t>decimals on both sides.  (Will always have to deal with the number with the most decimal places!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0.75x - 3 = 18.75</w:t>
        <w:tab/>
        <w:tab/>
        <w:t xml:space="preserve">Since 0.75 is dealing with the HUNDREDTH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we multiply </w:t>
      </w:r>
      <w:r>
        <w:rPr>
          <w:rFonts w:cs="Arial" w:ascii="Arial" w:hAnsi="Arial"/>
          <w:sz w:val="24"/>
          <w:u w:val="single"/>
        </w:rPr>
        <w:t>every term</w:t>
      </w:r>
      <w:r>
        <w:rPr>
          <w:rFonts w:cs="Arial" w:ascii="Arial" w:hAnsi="Arial"/>
          <w:sz w:val="24"/>
        </w:rPr>
        <w:t xml:space="preserve"> by 10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00 (0.75x) - 100(3) = 100(18.75)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5x - 300 = 187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  <w:u w:val="single"/>
        </w:rPr>
        <w:t>Step 2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b/>
          <w:sz w:val="24"/>
        </w:rPr>
        <w:t>Use Add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5x - 300 + 300 = 1875 + 3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5x = 217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  <w:u w:val="single"/>
        </w:rPr>
        <w:t>Step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75</w:t>
      </w:r>
      <w:r>
        <w:rPr>
          <w:rFonts w:cs="Arial" w:ascii="Arial" w:hAnsi="Arial"/>
          <w:sz w:val="24"/>
        </w:rPr>
        <w:t xml:space="preserve">x = </w:t>
      </w:r>
      <w:r>
        <w:rPr>
          <w:rFonts w:cs="Arial" w:ascii="Arial" w:hAnsi="Arial"/>
          <w:sz w:val="24"/>
          <w:u w:val="single"/>
        </w:rPr>
        <w:t>217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5</w:t>
        <w:tab/>
        <w:t>75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</wp:posOffset>
                </wp:positionH>
                <wp:positionV relativeFrom="paragraph">
                  <wp:posOffset>36195</wp:posOffset>
                </wp:positionV>
                <wp:extent cx="762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4pt;margin-top:2.85pt;width:5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 = 2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5pt,3.8pt" to="469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ample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0.55y – 4.5 = 0.05y + 5.5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8455</wp:posOffset>
                </wp:positionH>
                <wp:positionV relativeFrom="paragraph">
                  <wp:posOffset>121285</wp:posOffset>
                </wp:positionV>
                <wp:extent cx="7620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65pt;margin-top:9.55pt;width:5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3345</wp:posOffset>
                </wp:positionH>
                <wp:positionV relativeFrom="paragraph">
                  <wp:posOffset>714375</wp:posOffset>
                </wp:positionV>
                <wp:extent cx="647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56.25pt" to="502.6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714375</wp:posOffset>
                </wp:positionV>
                <wp:extent cx="632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6.25pt" to="496.6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4"/>
        </w:rPr>
        <w:t>y = 2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empus Sans ITC" w:ascii="Tempus Sans ITC" w:hAnsi="Tempus Sans ITC"/>
          <w:b/>
          <w:sz w:val="48"/>
          <w:u w:val="single"/>
        </w:rPr>
        <w:t>Solving Using Frac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olve equations that involve fractions, you must find the Lowest Common Denominator (LCD)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LCD of  3 and 2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LCD of  4 and 12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LCD of  5 and 15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use this information to solve the follow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u w:val="single"/>
        </w:rPr>
        <w:t>x + 1</w:t>
      </w:r>
      <w:r>
        <w:rPr>
          <w:rFonts w:cs="Arial" w:ascii="Arial" w:hAnsi="Arial"/>
          <w:sz w:val="24"/>
        </w:rPr>
        <w:t>) = (</w:t>
      </w:r>
      <w:r>
        <w:rPr>
          <w:rFonts w:cs="Arial" w:ascii="Arial" w:hAnsi="Arial"/>
          <w:sz w:val="24"/>
          <w:u w:val="single"/>
        </w:rPr>
        <w:t>x -7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  <w:tab/>
        <w:t xml:space="preserve">      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Step One</w:t>
      </w:r>
      <w:r>
        <w:rPr>
          <w:rFonts w:cs="Arial" w:ascii="Arial" w:hAnsi="Arial"/>
          <w:b/>
          <w:sz w:val="24"/>
        </w:rPr>
        <w:tab/>
        <w:t xml:space="preserve">  Find the LCD of 3 and 7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8"/>
          <w:u w:val="single"/>
        </w:rPr>
        <w:t>Step Two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o get rid of the denominator on both sides, multiply each term on both sides by the LC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21 (</w:t>
      </w:r>
      <w:r>
        <w:rPr>
          <w:rFonts w:cs="Arial" w:ascii="Arial" w:hAnsi="Arial"/>
          <w:sz w:val="24"/>
          <w:u w:val="single"/>
        </w:rPr>
        <w:t>x + 1</w:t>
      </w:r>
      <w:r>
        <w:rPr>
          <w:rFonts w:cs="Arial" w:ascii="Arial" w:hAnsi="Arial"/>
          <w:sz w:val="24"/>
        </w:rPr>
        <w:t>) = (</w:t>
      </w:r>
      <w:r>
        <w:rPr>
          <w:rFonts w:cs="Arial" w:ascii="Arial" w:hAnsi="Arial"/>
          <w:sz w:val="24"/>
          <w:u w:val="single"/>
        </w:rPr>
        <w:t>x -7</w:t>
      </w:r>
      <w:r>
        <w:rPr>
          <w:rFonts w:cs="Arial" w:ascii="Arial" w:hAnsi="Arial"/>
          <w:sz w:val="24"/>
        </w:rPr>
        <w:t>)21</w:t>
        <w:tab/>
        <w:tab/>
        <w:tab/>
        <w:t>the 3 goes into 21       7 times and the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         3</w:t>
        <w:tab/>
        <w:t xml:space="preserve"> 7</w:t>
        <w:tab/>
        <w:tab/>
        <w:tab/>
        <w:t>goes into 21     3 times on the right sid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7(x + 1) = 3(x -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Step Three</w:t>
      </w:r>
      <w:r>
        <w:rPr>
          <w:rFonts w:cs="Arial" w:ascii="Arial" w:hAnsi="Arial"/>
          <w:sz w:val="24"/>
        </w:rPr>
        <w:t xml:space="preserve"> </w:t>
        <w:tab/>
        <w:t>Use distribu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x + 7 = 3x - 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Step Four</w:t>
      </w:r>
      <w:r>
        <w:rPr>
          <w:rFonts w:cs="Arial" w:ascii="Arial" w:hAnsi="Arial"/>
          <w:b/>
          <w:i/>
          <w:sz w:val="28"/>
        </w:rPr>
        <w:tab/>
        <w:tab/>
      </w:r>
      <w:r>
        <w:rPr>
          <w:rFonts w:cs="Arial" w:ascii="Arial" w:hAnsi="Arial"/>
          <w:sz w:val="24"/>
        </w:rPr>
        <w:t>Isolate the x. (involves a few step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x + 7 - 7 = 3x -21 -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5090</wp:posOffset>
                </wp:positionH>
                <wp:positionV relativeFrom="paragraph">
                  <wp:posOffset>86360</wp:posOffset>
                </wp:positionV>
                <wp:extent cx="2218690" cy="1761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-7 +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) = 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-7 -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3</w:t>
                              <w:tab/>
                              <w:t xml:space="preserve"> 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   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    3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   -2 = 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38.7pt;mso-wrap-distance-left:9.05pt;mso-wrap-distance-right:9.05pt;mso-wrap-distance-top:0pt;mso-wrap-distance-bottom:0pt;margin-top:6.8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he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(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-7 +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) = (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-7 -7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3</w:t>
                        <w:tab/>
                        <w:t xml:space="preserve">        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   -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-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    3      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   -2 = -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  <w:tab/>
        <w:t>7x = 3x - 2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7x -3x = 3x - 3x - 2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>x = -</w:t>
      </w:r>
      <w:r>
        <w:rPr>
          <w:rFonts w:cs="Arial" w:ascii="Arial" w:hAnsi="Arial"/>
          <w:sz w:val="24"/>
          <w:u w:val="single"/>
        </w:rPr>
        <w:t>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4        4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60325</wp:posOffset>
                </wp:positionV>
                <wp:extent cx="7620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05pt;margin-top:4.75pt;width:5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x = -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52705</wp:posOffset>
                </wp:positionV>
                <wp:extent cx="6096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4.15pt" to="484.6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</w:rPr>
        <w:t>ex 2</w:t>
      </w:r>
      <w:r>
        <w:rPr>
          <w:sz w:val="22"/>
        </w:rPr>
        <w:t xml:space="preserve">      </w:t>
      </w:r>
      <w:r>
        <w:rPr>
          <w:sz w:val="22"/>
          <w:u w:val="single"/>
        </w:rPr>
        <w:t>3y</w:t>
      </w:r>
      <w:r>
        <w:rPr>
          <w:sz w:val="22"/>
        </w:rPr>
        <w:t xml:space="preserve"> + </w:t>
      </w:r>
      <w:r>
        <w:rPr>
          <w:sz w:val="22"/>
          <w:u w:val="single"/>
        </w:rPr>
        <w:t>2</w:t>
      </w:r>
      <w:r>
        <w:rPr>
          <w:sz w:val="22"/>
        </w:rPr>
        <w:t xml:space="preserve">   =  </w:t>
      </w:r>
      <w:r>
        <w:rPr>
          <w:sz w:val="22"/>
          <w:u w:val="single"/>
        </w:rPr>
        <w:t>5y</w:t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5     3        4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</wp:posOffset>
                </wp:positionH>
                <wp:positionV relativeFrom="paragraph">
                  <wp:posOffset>128270</wp:posOffset>
                </wp:positionV>
                <wp:extent cx="92075" cy="457835"/>
                <wp:effectExtent l="635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457920"/>
                          <a:chOff x="0" y="0"/>
                          <a:chExt cx="9216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pt;margin-top:10.1pt;width:7.2pt;height:36pt" coordorigin="1476,202" coordsize="144,720">
                <v:line id="shape_0" from="1476,347" to="1476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76;top:202;width:144;height:720">
                  <v:line id="shape_0" from="1476,202" to="1620,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76,778" to="1620,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128270</wp:posOffset>
                </wp:positionV>
                <wp:extent cx="92710" cy="457835"/>
                <wp:effectExtent l="5080" t="5080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457920"/>
                          <a:chOff x="0" y="0"/>
                          <a:chExt cx="92880" cy="457920"/>
                        </a:xfrm>
                      </wpg:grpSpPr>
                      <wps:wsp>
                        <wps:cNvSpPr/>
                        <wps:spPr>
                          <a:xfrm>
                            <a:off x="92160" y="9216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45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10.1pt;width:7.25pt;height:36pt" coordorigin="830,202" coordsize="145,720">
                <v:line id="shape_0" from="975,347" to="975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30;top:202;width:144;height:720">
                  <v:line id="shape_0" from="830,202" to="974,34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,778" to="974,9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128270</wp:posOffset>
                </wp:positionV>
                <wp:extent cx="92075" cy="457835"/>
                <wp:effectExtent l="635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457920"/>
                          <a:chOff x="0" y="0"/>
                          <a:chExt cx="9216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10.1pt;width:7.2pt;height:36pt" coordorigin="546,202" coordsize="144,720">
                <v:line id="shape_0" from="546,347" to="546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46;top:202;width:144;height:720">
                  <v:line id="shape_0" from="546,202" to="690,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,778" to="690,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2830</wp:posOffset>
                </wp:positionH>
                <wp:positionV relativeFrom="paragraph">
                  <wp:posOffset>130810</wp:posOffset>
                </wp:positionV>
                <wp:extent cx="92710" cy="457835"/>
                <wp:effectExtent l="5080" t="5080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457920"/>
                          <a:chOff x="0" y="0"/>
                          <a:chExt cx="92880" cy="457920"/>
                        </a:xfrm>
                      </wpg:grpSpPr>
                      <wps:wsp>
                        <wps:cNvSpPr/>
                        <wps:spPr>
                          <a:xfrm>
                            <a:off x="92160" y="9216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45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pt;margin-top:10.3pt;width:7.3pt;height:36pt" coordorigin="1658,206" coordsize="146,720">
                <v:line id="shape_0" from="1803,351" to="1803,7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58;top:206;width:144;height:720">
                  <v:line id="shape_0" from="1658,206" to="1802,35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8,782" to="1802,9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860</wp:posOffset>
                </wp:positionH>
                <wp:positionV relativeFrom="paragraph">
                  <wp:posOffset>128270</wp:posOffset>
                </wp:positionV>
                <wp:extent cx="92075" cy="457835"/>
                <wp:effectExtent l="635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457920"/>
                          <a:chOff x="0" y="0"/>
                          <a:chExt cx="9216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10.1pt;width:7.2pt;height:36pt" coordorigin="2436,202" coordsize="144,720">
                <v:line id="shape_0" from="2436,347" to="2436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436;top:202;width:144;height:720">
                  <v:line id="shape_0" from="2436,202" to="2580,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36,778" to="2580,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150</wp:posOffset>
                </wp:positionH>
                <wp:positionV relativeFrom="paragraph">
                  <wp:posOffset>128270</wp:posOffset>
                </wp:positionV>
                <wp:extent cx="92710" cy="457835"/>
                <wp:effectExtent l="5080" t="5080" r="635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457920"/>
                          <a:chOff x="0" y="0"/>
                          <a:chExt cx="92880" cy="457920"/>
                        </a:xfrm>
                      </wpg:grpSpPr>
                      <wps:wsp>
                        <wps:cNvSpPr/>
                        <wps:spPr>
                          <a:xfrm>
                            <a:off x="92160" y="9216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160" cy="45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10.1pt;width:7.25pt;height:36pt" coordorigin="2690,202" coordsize="145,720">
                <v:line id="shape_0" from="2835,347" to="2835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90;top:202;width:144;height:720">
                  <v:line id="shape_0" from="2690,202" to="2834,34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90,778" to="2834,9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135</wp:posOffset>
                </wp:positionH>
                <wp:positionV relativeFrom="paragraph">
                  <wp:posOffset>115570</wp:posOffset>
                </wp:positionV>
                <wp:extent cx="381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9.1pt" to="175pt,9.1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3935</wp:posOffset>
                </wp:positionH>
                <wp:positionV relativeFrom="paragraph">
                  <wp:posOffset>39370</wp:posOffset>
                </wp:positionV>
                <wp:extent cx="640715" cy="4883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88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9.05pt;margin-top:3.1pt;width:50.4pt;height:38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</w:t>
      </w:r>
      <w:r>
        <w:rPr>
          <w:sz w:val="22"/>
        </w:rPr>
        <w:t xml:space="preserve">60   </w:t>
      </w:r>
      <w:r>
        <w:rPr>
          <w:sz w:val="22"/>
          <w:u w:val="single"/>
        </w:rPr>
        <w:t>3y</w:t>
      </w:r>
      <w:r>
        <w:rPr>
          <w:sz w:val="22"/>
        </w:rPr>
        <w:t xml:space="preserve">   + 60  </w:t>
      </w:r>
      <w:r>
        <w:rPr>
          <w:sz w:val="22"/>
          <w:u w:val="single"/>
        </w:rPr>
        <w:t>2</w:t>
      </w:r>
      <w:r>
        <w:rPr>
          <w:sz w:val="22"/>
        </w:rPr>
        <w:t xml:space="preserve">     =  60  </w:t>
      </w:r>
      <w:r>
        <w:rPr>
          <w:sz w:val="22"/>
          <w:u w:val="single"/>
        </w:rPr>
        <w:t>5y</w:t>
      </w:r>
      <w:r>
        <w:rPr>
          <w:sz w:val="22"/>
        </w:rPr>
        <w:tab/>
        <w:tab/>
        <w:t xml:space="preserve">  12(3y) + 20(2)  =  15 (5y)</w:t>
        <w:tab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7485</wp:posOffset>
                </wp:positionH>
                <wp:positionV relativeFrom="paragraph">
                  <wp:posOffset>-1905</wp:posOffset>
                </wp:positionV>
                <wp:extent cx="0" cy="152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-0.15pt" to="215.55pt,11.8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</w:t>
      </w:r>
      <w:r>
        <w:rPr>
          <w:sz w:val="22"/>
        </w:rPr>
        <w:t>5             3               4</w:t>
        <w:tab/>
        <w:t xml:space="preserve">               </w:t>
        <w:tab/>
        <w:t xml:space="preserve">                                                               y = </w:t>
      </w:r>
      <w:r>
        <w:rPr>
          <w:sz w:val="22"/>
          <w:u w:val="single"/>
        </w:rPr>
        <w:t>40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3285</wp:posOffset>
                </wp:positionH>
                <wp:positionV relativeFrom="paragraph">
                  <wp:posOffset>59055</wp:posOffset>
                </wp:positionV>
                <wp:extent cx="152400" cy="12700"/>
                <wp:effectExtent l="635" t="29845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4.65pt" to="281.5pt,5.6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 xml:space="preserve">   36y + 40  =  75y</w:t>
        <w:tab/>
        <w:t>40 = 39y                             39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1:45:00Z</dcterms:created>
  <dc:creator>SYSOP</dc:creator>
  <dc:description/>
  <dc:language>en-US</dc:language>
  <cp:lastModifiedBy>Regina Catholic School Board</cp:lastModifiedBy>
  <dcterms:modified xsi:type="dcterms:W3CDTF">2003-09-08T21:49:00Z</dcterms:modified>
  <cp:revision>3</cp:revision>
  <dc:subject/>
  <dc:title>Math 09</dc:title>
</cp:coreProperties>
</file>